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2982512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OCEDURA NEGOZIATA, PER LA FORNITURA DI N. 3 MASSAGGIATORI CARDIACI AUTOMATICI, OCCORRENTI ALLE STRUTTURE DEI PP.OO. DI BUSTO ARSIZIO, GALLARATE E SARONNO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3 MASSAGGIATORI CARDIACI AUTOMATICI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47.30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Provveditorato</cp:lastModifiedBy>
  <cp:lastPrinted>2020-01-20T10:54:00Z</cp:lastPrinted>
  <dcterms:modified xsi:type="dcterms:W3CDTF">2022-05-25T13:30:00Z</dcterms:modified>
  <cp:revision>21</cp:revision>
  <dc:subject/>
  <dc:title>*****</dc:title>
</cp:coreProperties>
</file>